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ЩЕРБАКОВСКОГО СЕЛЬСОВЕТ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второй сессии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2.2024 г.                     д. Старощербаково                                    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депутатов Щербаковского сельсовета Барабинского района Новосибирской области от 30.09.2021 г. № 2 "Об утверждении Положения о муниципальном контрол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Щербаковского сельсовета Барабинского района Новосибирской области"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4.08.2023 № 483-ФЗ «О внесении изменений в статью 52 Федерального закона «О государственном контроле(надзоре) и муниципальном контроле в Российской Федерации» руководствуясь Федеральным законом  от 06.10.2003 № 131-ФЗ «Об общих принципах организации местного самоуправления в Российской Федерации»,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депутатов Щербаковского сельсовета Барабинского района Новосибирской области от 30.09.2021г. № 2 "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Щербаковского сельсовета Барабинского района Новосибирской области" 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Щербаковского сельсовета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1.1.1. 1.1.1. часть 2 дополнить пунктом  2.12. следующего содержания: 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.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0" w:name="l6"/>
      <w:bookmarkEnd w:id="0"/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1" w:name="l14"/>
      <w:bookmarkEnd w:id="1"/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</w:t>
      </w:r>
      <w:bookmarkStart w:id="2" w:name="l7"/>
      <w:bookmarkEnd w:id="2"/>
      <w:r>
        <w:rPr>
          <w:color w:val="000000"/>
          <w:sz w:val="28"/>
          <w:szCs w:val="28"/>
        </w:rPr>
        <w:t>».</w:t>
      </w:r>
      <w:bookmarkStart w:id="3" w:name="h8"/>
      <w:bookmarkEnd w:id="3"/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Щербаковского сельсовета» и разместить на официальном сайте администрации Щербак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облас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С.А. Валя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Н. Н. Роор</w:t>
            </w:r>
          </w:p>
        </w:tc>
      </w:tr>
    </w:tbl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6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Название1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36:00Z</dcterms:created>
  <dc:creator>Антон Кристина</dc:creator>
  <dc:description/>
  <cp:keywords/>
  <dc:language>en-US</dc:language>
  <cp:lastModifiedBy>Пользователь</cp:lastModifiedBy>
  <dcterms:modified xsi:type="dcterms:W3CDTF">2024-02-18T03:39:00Z</dcterms:modified>
  <cp:revision>11</cp:revision>
  <dc:subject/>
  <dc:title/>
</cp:coreProperties>
</file>